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CENTUATE THE POSITIVE                  ACENTPOS.MG1 MEL LYR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ROSS THE ALLEY FROM THE ALAMO          ACROSALY.MG1 MEL LYR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exander's Rag Time Band                ALEXRAGT.MG1 MEL LYR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OF YOU                               ALLOFYOU.MG1 MEL LYR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WAYS                                   ALWAYS.MGH   MEL LYR  Jazz Waltz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THING GOES                            ANYTHING.MG1 MEL    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 TIME                                 ANYTIME.MG1  MEL    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LD LANG SYNE                            AULDLANG.MGU MEL LYR  C_BALAD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TUMN IN NEW YORK                       AUTUMNNY.MG1 MEL    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BY FACE                                BABYFACE.MG1 MEL LYR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WITCHED                                BEWITCHD.MG1 MEL LYR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UE ROOM                                BLUEROOM.MG1 MEL LYR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BEAUTIFUL                            BUTBEAUT.MG1 MEL LYR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'T WE BE FRIENDS                      CANTWEBE.MG1 MEL    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'EST MAGNIFIQUE                         CESTMAGN.MG1 MEL LYR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RCOVADO                                CORCOVAD.MGU MEL LYR  JACO_JAZ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USH ON YOU (I'VE GOT A)                CRUSHONU.MG1 MEL LYR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Y ME A RIVER                           CRY_ME_A.MG1 MEL LYR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NCING ON THE CEILING                   DANCE_ON.MG1 MEL LYR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ED I DO                                DEED_IDO.MG1 MEL LYR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EP PURPLE                              DEEPURPL.MG1 MEL    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'T BLAME ME                           DONTBLAM.MG1 MEL LYR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CTLY LIKE YOU                         EXCTLYLK.MG1 MEL LYR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ASCINATIN' RHYTHM                       FASRYTHM.MG1 MEL    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NE ROMANCE                             FINEROMA.MG1 MEL LYR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OLS RUSH IN                            FOOLSRUS.MG1 MEL    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OLISH THINGS (THESE)                   FOOLTHNG.MG1 MEL LYR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T ME TO THE CHURCH                     GETME2CH.MG1 MEL LYR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HOST OF A CHANCE                        GHOSTOFA.MG1 MEL LYR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IRL TALK                                GIRLTALK.MG1 MEL LYR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low Worm                                GLOWWORM.MG1 MEL LYR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D BLESS AMERICA                        GODBLESS.MGU MEL LYR  MARCH_16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D TO BE YOU (IT)                       HAD2BE_U.MG1 MEL LYR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PPY BIRTHDAY                           HAPYBRTH.MG8 MEL LYR  Waltz (Old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Y THERE                                HEYTHERE.MG1 MEL LYR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ME, HOME ON THE RANGE                  HOMERNGE.MG8 MEL LYR  Waltz (Old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NEYSUCKLE ROSE                         HONYSUKL.MG1 MEL LYR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CAN'T GIVE YOU ANYTHING BUT LOVE       ICANTGIV.MG1 MEL LYR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Could Write a Book                     ICDWRITE.MG1 MEL    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COVER THE WATERFRONT                   ICOVWATR.MG1 MEL LYR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Did'nt Know What Time it Was           IDIDN_NO.MG1 MEL    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Get a Kick out of You                  IGETAKIK.MG1 MEL    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HEAR A RHAPSODY                        IHEARRAP.MG1 MEL    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LET A SONG (GO OUT OF MY HEART)        ILETSONG.MG1 MEL LYR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'LL GET BY                              ILLGETBY.MG1 MEL LYR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AGINATION                              IMAGINAT.MG1 MEL LYR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'M IN THE MOOD FOR LOVE                 IMOODLUV.MG1 MEL LYR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DIANA (BACK HOME AGAIN IN)             INDIANA.MG1  MEL LYR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VITATION                               INVITATN.MG1 MEL LYR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PANEMA (THE GIRL FROM)                  IPANEMA.MG4  MEL LYR  Bossa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REMEMBER YOU                           IREMYOU.MG1  MEL LYR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N'T IT ROMANTIC                        ISNTITRO.MG1 MEL LYR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THOUGHT ABOUT YOU                      ITHTBOUT.MG1 MEL LYR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WILL WAIT FOR YOU                      IWILWAIT.MG4 MEL LYR  Bossa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WON'T DANCE                            IWONTDAN.MG1 MEL LYR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UST FRIENDS                             JUSTFREN.MG1 MEL LYR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H LADY BE GOOD                          LADYBGOO.MG1 MEL    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URA                                    LAURA.MGU    MEL LYR  JAZZSLOW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 A LAZY RIVER                          LAZYRIVR.MG1 MEL    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KE A LOVER                             LIKELUVR.MG4 MEL LYR  Bossa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KE SOMEONE IN LOVE                     LIKESOME.MG1 MEL LYR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NDA                                    LINDA.MG1    MEL LYR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NG AGO AND FAR AWAY                    LONGAGO&amp;.MG1 MEL LYR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VER MAN                                LOVERMAN.MG1 MEL LYR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VE LETTERS IN THE SAND                 LUVLETRS.MGM MEL LYR  ZZPBAL1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ve Walked In                           LUVWALKD.MG1 MEL    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ME                                     MAME.MGU     MEL LYR  DIXILAND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N I LOVE                           MANILOVE.MG1 MEL    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DITATION                               MEDITATE.MG4 MEL LYR  Bossa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A MELLOWTONE                          MELOWTON.MG1 MEL LYR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DNIGHT SUN                             MIDNTSUN.MG1 MEL    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STY                                    MISTY.MG1    MEL LYR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NA LISA                                MONALISA.MG1 MEL LYR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Moonlight Bay                         MOONBAY.MG2  MEL LYR  ZZCOUN1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ONGLOW                                 MOONGLOW.MG1 MEL LYR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ONLIGHT IN VERMONT                     MOONVRMT.MGU MEL LYR  JAZZSLOW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ore I See You                       MORE_ICU.MG1 MEL    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Y HEART BELONGS TO DADDY                MYHRTBLN.MG1 MEL LYR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Y ROMANCE                               MYROMANC.MG1 MEL LYR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Y SHIP                                  MY_SHIP.MG1  MEL LYR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TURE BOY                               NATURE_B.MG4 MEL LYR  Bossa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ight and Day                            NIGHTDAY.MG1 MEL    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W IS THE HOUR                          NOWIS_HR.MG8 MEL LYR  Waltz (Old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LD DEVIL MOON                           OLDEVMOO.MG1 MEL    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CE I LOVED                             ONCEILUV.MG4 MEL LYR  Bossa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CE IN A WHILE                          ONCEWHIL.MG1 MEL    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E NOTE SAMBA                           ONE_NOTE.MG4 MEL LYR  Bossa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THE SUNNY SIDE OF THE STREET          ONSUNYSD.MG1 MEL LYR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ur Love is Here to Stay                 OURLUVIS.MG1 MEL    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NNIES FROM HEAVEN                      PENYSFRM.MG1 MEL LYR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INCIANA                                POINCANA.MGI MEL LYR  ZZRHUMBA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LUDE TO A KISS                        PRELKISS.MG1 MEL LYR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T ON A HAPPY FACE                      PUTONA_H.MG1 MEL LYR+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D SAILS IN THE SUNSET                  REDSAILS.MG1 MEL LYR+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TIN DOLL                               SATINDOL.MG1 MEL LYR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cret Love                              SECRETLV.MG1 MEL    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PTEMBER IN THE RAIN                    SEPTRAIN.MG1 MEL    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HADOW OF YOUR SMILE                 SHADOW.MG4   MEL LYR  Bossa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ne On Harvest Moon                    SHINEON.MG2  MEL LYR  ZZCOUN1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DE BY SIDE                             SIDE_BY.MG1  MEL LYR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I FELL FOR YOU                     SINSIFEL.MGU MEL LYR  LA_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MOKE GETS IN YOUR EYES                  SMOKEGET.MG1 MEL LYR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LITUDE                                 SOLITUDE.MG1 MEL LYR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MEDAY MY PRINCE WILL COME              SOMDAYPR.MGH MEL LYR  Jazz Waltz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MEONE TO WATCH OVER ME                 SOMONE2.MG1  MEL    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'POSIN'                                 SPOSIN.MG1   MEL LYR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R CROSSED LOVERS                      STARCROS.MG1 MEL    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R EYES                                STAREYES.MG1 MEL    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OMPIN' AT THE SAVOY                    STOMPSAV.MG1 MEL LYR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SUNDAY KIND OF LOVE                    SUNDYKND.MG1 MEL LYR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MS LIKE OLD TIMES                     S_OLDTMS.MG1 MEL LYR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 ME OUT TO THE BALL GAME             TAKEBALL.MG8 MEL LYR  Waltz (Old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NGERINE                                TANGERNE.MG1 MEL    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NDERLY                                 TENDERLY.MGH MEL LYR  Jazz Waltz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Y ALL LAUGHED                         THEY_ALL.MG1 MEL    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LL THERE WAS YOU                       TILTHERE.MG4 MEL LYR  Bossa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ME ON MY HANDS                         TIMEONMY.MG1 MEL LYR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IN' A CHANCE ON LOVE                  TKNCHANC.MG1 MEL LYR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UCH OF YOUR LIPS                       TOUCHLIP.MG1 MEL    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TOOK ADVANTAGE OF ME                 U-TOOKAD.MG1 MEL LYR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'VE CHANGED                           U_CHANGD.MG1 MEL LYR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Go to My Head                        U_GOTOMY.MG1 MEL    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Y FUNNY VALENTINE                       VALENTIN.MGU MEL      JAZZSLOW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Y DOWN YONDER IN NEW ORLEANS           WAYONDER.MGU MEL      DIXILAND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I FALL IN LOVE                      WENIFALL.MG1 MEL    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AT'S NEW                               WHATSNEW.MG1 MEL LYR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AT'LL I DO                             WHAT_IDO.MG8 MEL LYR  Waltz (Old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or When                            WHERE_OR.MG1 MEL    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SUNNY GETS BLUE                     WH_SUNNY.MG1 MEL LYR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AT AM I HERE FOR                       W_AMI_H4.MG1 MEL LYR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ellow Rose Of Texas                     YELOWROS.MG1 MEL LYR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ng and Foolish                        YNG_FOOL.MG1 MEL    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S IS MY HEART ALONE                  YOURS_IS.MG1 MEL    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