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 List of I:\gs2_jaz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ELICIDADE                             AFELICID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O BLUE                                AFROBLUE.MGH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-LEU-CHA                               AHLEUCHA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 MAIL SPECIAL                         AIRMAIL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CE IN WONDERLAND                      ALICE_IN.MGH MEL LYR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TOMORROWS                         ALLMYTOM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IL JOY                                APRILJOY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ME NOW                               ASKMENOW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GS' GROOVE (F-BLUES)                   BAGGROOV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MIR BIST DU SCHON                    BEI_MIR.MG1 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SIE'S BLUES                           BESSIEB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 BOY                                BILLYBOY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NARCISSUS                          BLAKNARC.MGH MEL    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OSSA                               BLUEBOSA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NK                                BLUEMONK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TRANE                               BLUETRA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WALK                               BLUSWALK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FOR A RAINY AFTERNOON              BL_RAIN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-LUE BOLIVAR BA-LUES-ARE               BOLIVAR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N TO BE BLUE                          BORNBLUE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 MISSISSIPPI               MEL     BRITEMI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ADWAY                                 BROADWA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Y AND THE BEAST                     BTYBEAST.MGG MEL      ZZ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-YA                                   BYE-YA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MARVEL                           CAPTMARV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ORA                                    CEORA.MG4   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SUNDAY                              COMESUN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AL                                    CORAL.MG4   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DOWN              MEL               COUNTDW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SILENCE                          CRYSTLSI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 OF FOURTHS                         CYC_4THS.SG1    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                          DEARBLUV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ORES                                  DELORES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SASSER                               DELSASER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POIS DO AMOR O VAZIO                  DEPOISDO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XTERITY                                DEXTERTY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PHIN DANCE                            DOLFNDAN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MEAN A THING (IT)                  DONTMEAN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                                     DOXY.MG1 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KES PLACE                              DUKES_P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                          D_BELUV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Y-ONE                               EIGHTY_1.MGU MEL      MODJAZ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ISTROPHY                               EPISTRO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ONEL                                   ERONEL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TE                                   ESTATE.MG4   MEL LYR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AVEN'S SAKE                        F4HEVNSA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-0-TWO BLUES                         F502BLUE.MGH MEL    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ING GRACE                            FALGRAC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-FI-FO-FUM                            FEE_FIF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M ROOTS                               FIRMROOT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P FLOP FLY                            FLIPFLOP.MG1 MEL LYR+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ST FLOWER                            FORFLOWR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                                    FOUR.MG1 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PORK PIE HAT                     GBYEPORK.MGU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TEPS                              GIANTST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THE CHILD                      GODBLESS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D CENTRAL                            GRCENTR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HIGH                            GROOV_HI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F NELSON                              HALFNEL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 MOON FOR  2                        HONEYMN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ARUS                                   ICARUS.MG4  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OULD SEE ME NOW                  IFYOUCDC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ESSIONS                              IMPRESN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NER URGE                               INERURGE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ALKED BUD                            INWKDBU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OTOPE                                  ISOTOPE.MG1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KIE-ING                               JAKIEING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RDU                                    JORDU.MG1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-JU                                    JU_JU.MGH    MEL    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Y BIRD                                LADYBIR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COOL ONE                           LETSCOO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DEN VOYAGE                            MAIDVOYG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ESTONES                               MILESTON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YAKO                                   MIYAKO.MGH   MEL      Jazz Wal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K'S MOOD                              MONKMOO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P.C.                                 MR_PC.MG1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STERIOSO                               MYSTERIO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RDIS                                   NARDIS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A'S DREAM                             NICDREAM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'S THE TIME                           NOWSTIM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MINOR                                OFFMINOR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Y ONE                               ONEBYON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NITHOLOGY                              ORNTHOLG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NONICA                                PANONICA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SATIVA                                PENSTIVA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I'S SCOPE                             PERISCOP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ET NOW                                QUIETNOW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LECTIONS                              REFLECTS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OUND MIDNIGHT                          ROUNDMID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APPLE FROM THE APPLE                  SCRAPPL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JK                                      SJK.MG1  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DAY YOU'LL BE SORRY                  SMDAY_UB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AR                                    SOLAR.MG1 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 NO EVIL                            SPKNOEV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LEN MOMENTS                           STOLENMT.MG1 MEL LYR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IN' SHEPHERD BLUES                  SWSHEPBL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OR MADNESS                            TENORMAD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UKE                                 THE_DUKE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AIN'T WHAT THEY USED TO BE        THS_AINT.MG1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GETSU                                   UGETSU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Y VILLAGE (Excercise #6)             UNITYVIL.MG4 MEL      Boss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YAGE                                   VOYAGE.MGU   MEL      JAZZNEW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KLIN'                                  WALKIN.MG1   MEL      Jazz S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ERMELLON MAN                          WATMELON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 List of I:\gs2_jaz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