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IOS MUCHACHOS  (Tango)                 ADIOSMCH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Brider   (We're All Brothers)      ALLE_BR.MGU  MEL      KLEZMER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HA OE                                 ALOHA_O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ZING GRACE                            AMAZINGR.MG8 MEL LYR+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S WE HAVE HEARD ON HIGH             ANGELSWE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.MG9   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 MARIA  (Excerpt)                     AV_MARIA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LOVE                                BABYLOVE.MGU MEL      SUPREM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BROWN EYES                     BEAUTBRO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AME MUCHO                             BESAMEMU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Sheep of the Family                BLKSHEEP.MGD MEL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I got some Blues for You            BLUZ_4_U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Eyes Cryin in the Rain              BLU_EYES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OTHSIDE.MG9 MEL LYR+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MEL           BTHSIDES.MG9 MEL LYR+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illac Style                           CADILLAC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MAN                                 CANDYM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P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EATIN' HEART            MEL       CHEATHRT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MY WORLD                           CLRMYWOR.MGU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inna Corinna                          CORINNA.MGB 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ROADS                            COUNTRYR.MGU MEL LYR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                                   CRAZY.MGU    MEL LYR  FLOY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K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 of a Country Club                 CTR_CLUB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ISY DAISY                              DAISYDSY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 BOY                                DANNYBO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K THE HALLS                           DECKHALS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RHUNTER (HE WAS SO BEAUTIFUL)         DEERHNTR.MGU MEL      POPWAL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l Woman                              DEV_WOMN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side                    DOWNBYR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Me With Love                          DO_MEWTH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Believe Me Now                    DO_U_BEL.MGU MEL LYR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Love for You                   DSPERADO.MGU MEL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Elusive Dreams                        ELUS_DRM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YS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RGREEN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S BEAUTIFUL                  EV_BEAUT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ded Love                               FADED_LV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INATION                               FASCINAT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man                                  FIREMAN.MG7 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som Prison Blues                      FOLSOM.MGU   MEL LYR  J_CAS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in                            FREIGHT.MG3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E TO YOU                           FROME2_U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NOEL                           FRSTNOE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icula Funicala                        FUNICULA.MGL MEL      ZZIRIS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                                GET_BACK.MGD MEL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REST YE MERRY GENTLEMEN              GODRESTY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KING WENCESLAS                      GOODKING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ood Old Summertime               GOOD_OLD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REENSLEEVES) WHAT CHILD IS THIS        GREENSLV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NTANAMERA                             GUANTANA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anera From Carmen                     HABANERA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,HAPPY BIRTHDAY BABY                HAPY_B_B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K THE HERALD ANGELS SING              HARKHRLD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ikvah (Israel)                        HATIKVAH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CHRISTMAS   HAVYERSF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break Hotel                         HB_HOTEL.MGU MEL LYR  J_CAS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THE SUN                       HCOMESUN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MY HEART                        HEARTOF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                                   HELLO.MG9   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My Baby (Ragtime Gal)              HELOBABY.MGU MEL LYR  JOPL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Henery The Eighth I am               HENRY8.MG2 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SANTA CLAUS                   HERECOMS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WE COME A CAROLING                  HEREWECM.MG8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GOOD LOOKIN'                        HEY_GOOD.MGU MEL LYR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JUDE                                 HEY_JUDE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IN'T HEAVY..HE'S MY BROTHER          HE_AINT.MGC 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Stopped Lovin' Her Today              HE_STOPD.MGU MEL LYR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Gonna Hobo No More                 HOBO_N_M.MGU MEL LYR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LLY AND THE IVY                    HOLY_IVY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FOR THE HOLIDAYS                    HOME4HOL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L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   (lyrics expanded)                 IF.MG9       MEL LYR+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FELL                                IFI_FELL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                             IMWALKIN.MGU MEL LYR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HOME IN INDIANA  (DEMO--OZARK STY)  INDIANO.MGU  MEL LYR  OZAR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SHE LOVELY                         ISNTSHE.MGA 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HOLD YOUR HAND                 IWNAHOLD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HER STANDING THERE                 I_SAWHER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LOUSIE     (Tango)                     JALOUSIE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FAREWELL                         JAMFARWL.MGU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NY B. GOODE                          JB_GOODE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AN                                     JEAN.MG8    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S                             JINGBELS.MG5 MEL LYR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 ROCK                         JINGL_RK.MGA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Knows How To Live                    JOEKNOWS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LLY OLD ST. NICHOLAS                   JOLLYOLD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                        JOY2WRLD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SAS CITY                              KAN_CITY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Old Kentucky Home                     KENTUCKY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INGM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SS OF FIRE   (Tango)                   KIS_FIRE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CUMPARSITA     (Tango)                LACUMPAR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SNOW                              LETITSNO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Call You Sweetheart               LETMECA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ITEFIR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Black Veil                          LONGBLAK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I hope this Day is Good             LORD_I_H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LETTERS IN THE SAND                 LUVLETTR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TENDER                           LUVMETEN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Ending Love For You                LUV_4_U.MG3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World Go Away                   MAKEWRLD.MGU MEL LYR  NASHVL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a He's Crazy                          MAMA_HES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n the Moon                      MAN_MOON.MGU MEL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Leaf Rag                           MAPLELEA.MGU MEL      JOPL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Y'S BOYCHILD                          MARYSBOY.MGU MEL LYR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                                MICHELL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pecial                         MIDNITSP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CKIN' BIRD HILL                        MOCKHILL.MG8 MEL LYR+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AND ROSES                      MOONLT&amp;R.MGU MEL LYR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WEET LORD                            MY_SWEET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Been This Far Before               NEV_BEEN.MGU MEL LYR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in on New Grass                      NEWGRASS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EGIAN WOOD                           NOR_WOOD.MGH MEL LYR+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COME ALL YE FAITHFUL                  OCOME_AL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HOLY NIGHT                             OHOLYNTE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ie from Muskogee                       OKIE.MG3   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ROAD AGAIN                        ONROAD.MG3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HIDS IN THE MOONLIGHT  (Tango)        ORCHIDS.MGU 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in My Heart Out Over You              OVER_YOU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LITTLE TOWN OF BETHLEHEM              O_LITTLE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e Mio (Italy)                       O_SOLE_M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Y LANE                               PENYLANE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eapple Rag        Scott Joplin        PINEAPPL.MGU MEL      jopl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DROPS KEEP FALLIN'                   RAINDROP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CHRISTIAN MEN REJOICE               REJOICE.MG8 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hinestone Cowboy                        RH_CWBOY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Me                               RLEAS_ME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ROBIN                            ROKROBIN.MGU MEL LYR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DOLPH THE RED NOSED REINDEER           RUDOLPH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 Down Sally                           SALLY.MG3 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CLAUSE IS COMING TO TOWN           SANTACL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RBOROUGH FAIR                         SCARBORO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IK OF ARABY                       SHEIK_OF.MGU MEL LYR  jazz_ho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ENT NIGHT                             SILENTNT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VER BELLS                             SILVRBE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eepin With You in my Dreams            SLEEPIN.MG2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ento                                 SORRENTO.MG8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Your Man                        STAND_BY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In Paradise                     STR_INPR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in'                                 SWINGIN.MG7 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TY SIX TROMBONES                    S_76TRBS.MGU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O OF THE ROSES                       TANGO_RS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rain (is Bound for Glory)          THISTRAN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 A YELLOW RIBBON                      TIE_AYEL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key in the Straw                      TURKEY.MG3 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T KNOW ME                         UDNTNOME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 THE HOUSE TOP                      UPONHOUS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haver Freylekhs                      VARSHAVR.MGU MEL      KLEZMER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of Life                             WALKLIF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ted Days and Wasted Nights            WASTED.MGU   MEL LYR  NASHVL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SH YOU A MERRY CHRISTMAS            WEWISH_U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HRISTMAS                          WHITEXM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 FOOLS FALL IN LOVE                WHYDFOOL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Me Lord                              WHY_ME.MGM   MEL LYR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moweh                                  WIMOWEH.MGK 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verton Mountain                       WLVERTON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HRISTMAS TREE                         XMASTREE.MG8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RDAY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ND ME                              YOUSENDM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