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BB\REALB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NTUATE THE POSITIVE                  ACENTPOS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ROSS THE ALLEY FROM THE ALAMO          ACROSALY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OS MUCHACHOS  (Tango)                 ADIOSMCH.MGU MEL      TANGO.STY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ELICIDADE                             AFELICID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O BLUE                                AFROBLUE.MGH MEL LYR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-LEU-CHA                               AHLEUCH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R MAIL SPECIAL                         AIRMAIL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exander's Rag Time Band                ALEXRAGT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CE IN WONDERLAND                      ALICE_IN.MGH MEL LYR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Brider   (We're All Brothers)      ALLE_BR.MGU  MEL      KLEZMER2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Y TOMORROWS                         ALLMYTOM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YOU                               ALLOFYOU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HA OE                                 ALOHA_O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                                  ALWAYS.MGH   MEL LYR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AZING GRACE                            AMAZINGR.MG8 MEL LYR+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LS WE HAVE HEARD ON HIGH             ANGELSWE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IE                                    ANGIE.MG9   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GOES                            ANYTHING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IME                                 ANYTIME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RIL JOY                                APRILJOY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 ME NOW                               ASKMENOW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LANG SYNE                            AULDLANG.MGU MEL LYR+ C_BALAD.S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UMN IN NEW YORK                       AUTUMNN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 MARIA  (Excerpt)                     AV_MARIA.MGU MEL      KLADRMAN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BY FACE                                BABYFACE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 LOVE                                BABYLOVE.MGU MEL      SUPREMES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GS' GROOVE (F-BLUES)                   BAGGROOV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UTIFUL BROWN EYES                     BEAUTBRO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MIR BIST DU SCHON                    BEI_MIR.MG1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AME MUCHO                             BESAMEMU.MG4 MEL LYR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SIE'S BLUES                           BESSIEB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ITCHED                                BEWITCHD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Y BOY                                BILLYBOY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NARCISSUS                          BLAKNARC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Sheep of the Family                BLKSHEEP.MGD MEL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BOSSA                               BLUEBOSA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MONK                                BLUEMONK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ROOM                                BLUEROOM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TRANE                               BLUETRA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 WALK                               BLUSWALK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 got some Blues for You            BLUZ_4_U.MGU MEL LYR  COUNRCK2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Eyes Cryin in the Rain              BLU_EYES.MGN MEL LYR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 FOR A RAINY AFTERNOON              BL_RAIN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-LUE BOLIVAR BA-LUES-ARE               BOLIVAR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N TO BE BLUE                          BORNBLUE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SIDES NOW                           BOTHSIDE.MG9 MEL LYR+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 MISSISSIPPI               MEL     BRITEMI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ADWAY                                 BROADWA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SIDES NOW             MEL           BTHSIDES.MG9 MEL LYR+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UTY AND THE BEAST                     BTYBEAST.MGG MEL      ZZFUNK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BEAUTIFUL                            BUTBEAUT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E-YA                                   BYE-YA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illac Style                           CADILLAC.MG7 MEL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DYMAN                                 CANDYMAN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HELP FALLING IN LOVE WITH YOU      CANTHELP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WE BE FRIENDS                      CANTWEB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AIN MARVEL                           CAPTMARV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ORA                                    CEORA.MG4   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'EST MAGNIFIQUE                         CESTMAGN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HEATIN' HEART            MEL       CHEATHRT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Y WORLD                           CLRMYWOR.MGU MEL LYR  ARPEGGIO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SUNDAY                              COMESUND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AL                                    CORAL.MG4   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COVADO                                CORCOVAD.MGU MEL LYR  JACO_JAZ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inna Corinna                          CORINNA.MGB 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DOWN              MEL               COUNTDW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ROADS                            COUNTRYR.MGU MEL LYR+ BLUGRAS1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                                   CRAZY.MGU    MEL LYR  FLOYD.STY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CODILE ROCK                           CROCROCK.MGC MEL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SH ON YOU (I'VE GOT A)                CRUSHONU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STAL SILENCE                          CRYSTLSI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 ME A RIVER                    MEL &amp;  CRY_ME_A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 of a Country Club                 CTR_CLUB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CLE OF FOURTHS                         CYC_4THS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ISY DAISY                              DAISYDSY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ING ON THE CEILING                   DANCE_ON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NY BOY                                DANNYBOY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LY BELOVED                           DEARBLUV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K THE HALLS                           DECKHALS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ED I DO                                DEED_IDO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EP PURPLE                              DEEPURP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RHUNTER (HE WAS SO BEAUTIFUL)         DEERHNTR.MGU MEL      POPWALZ1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ORES                                  DELORES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SASSER                               DELSASER.MGU MEL      JAZZFAST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POIS DO AMOR O VAZIO                  DEPOISDO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 Woman                              DEV_WOMN.MGU MEL LYR  CARIBEAN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XTERITY                                DEXTERT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LPHIN DANCE                            DOLFNDA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BLAME ME                           DONTBLAM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MEAN A THING (IT)                  DONTMEAN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By The Riverside                    DOWNBYRV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                                     DOXY.MG1 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Me With Love                          DO_MEWTH.MG3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Believe Me Now                    DO_U_BEL.MGU MEL LYR  NEWAGE_2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erado Love for You                   DSPERADO.MGU MEL LYR  POPBALAD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KES PLACE                              DUKES_P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LY BELOVED                           D_BELUV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Y-ONE                               EIGHTY_1.MGU MEL      MODJAZZ1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Elusive Dreams                        ELUS_DRM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ISTROPHY                               EPISTROP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ONEL                                   ERONEL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TE                                   ESTATE.MG4   MEL LYR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IL WAYS                                EVILWAYS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green                                EVRGREEN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HING IS BEAUTIFUL                  EV_BEAUT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CTLY LIKE YOU                         EXCTLYLK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HEAVEN'S SAKE                        F4HEVNS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VE-0-TWO BLUES                         F502BLUE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ded Love                               FADED_LV.MGN MEL LYR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ING GRACE                            FALGRAC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INATION                               FASCINAT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CINATIN' RHYTHM                       FASRYTHM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INGS                                 FEELINGS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-FI-FO-FUM                            FEE_FIF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 ROMANCE                             FINEROMA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eman                                  FIREMAN.MG7  MEL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ROOTS                               FIRMROOT.MGU MEL      JAZZFAST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IP FLOP FLY                            FLIPFLOP.MG1 MEL LYR+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som Prison Blues                      FOLSOM.MGU   MEL LYR  J_CASH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S RUSH IN                            FOOLSRU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ISH THINGS (THESE)                   FOOLTHNG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EST FLOWER                            FORFLOWR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                                    FOUR.MG1 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ight Train                            FREIGHT.MG3 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ME TO YOU                           FROME2_U.MGC MEL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NOEL                           FRSTNOEL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icula Funicala                        FUNICULA.MGL MEL      ZZ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 PORK PIE HAT                     GBYEPORK.MGU MEL LYR  JAZZSLOW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ME TO THE CHURCH                     GETME2CH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BACK                                 GET_BACK.MGD MEL LYR+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 OF A CHANCE                        GHOSTOFA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ANT STEPS                              GIANTSTP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RL TALK                                GIRLTALK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ow Worm                                GLOWWORM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D BLESS THE CHILD                      GODBLESS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BLESS AMERICA                        GODBLESS.MGU MEL LYR  MARCH_16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D REST YE MERRY GENTLEMEN              GODRESTY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KING WENCESLAS                      GOODKING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ood Old Summertime               GOOD_OLD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ND CENTRAL                            GRCENTR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GREENSLEEVES) WHAT CHILD IS THIS        GREENSLV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OVIN' HIGH                            GROOV_HI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NTANAMERA                             GUANTANA.MG4 MEL LYR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banera From Carmen                     HABANERA.MGI MEL    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 TO BE YOU (IT)                       HAD2BE_U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LF NELSON                              HALFNEL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BIRTHDAY                           HAPYBRTH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,HAPPY BIRTHDAY BABY                HAPY_B_B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K THE HERALD ANGELS SING              HARKHRLD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tikvah (Israel)                        HATIKVAH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RSELF A MERRY LITTLE CHRISTMAS   HAVYERSF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break Hotel                         HB_HOTEL.MGU MEL LYR  J_CASH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COMES THE SUN                       HCOMESUN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 OF MY HEART                        HEARTOFM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                                    HELLO.MG9   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My Baby (Ragtime Gal)              HELOBABY.MGU MEL LYR  JOPLIN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Henery The Eighth I am               HENRY8.MG2  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COMES SANTA CLAUS                   HERECOMS.MGA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WE COME A CAROLING                  HEREWECM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 THERE                                HEYTHERE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, GOOD LOOKIN'                        HEY_GOOD.MGU MEL LYR  COUNSWG2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 JUDE                                 HEY_JUDE.MG9 MEL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AIN'T HEAVY..HE'S MY BROTHER          HE_AINT.MGC  MEL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topped Lovin' Her Today              HE_STOPD.MGU MEL LYR  NEWAGE_2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nna Hobo No More                 HOBO_N_M.MGU MEL LYR  BLUGRAS1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LLY AND THE IVY                    HOLY_IVY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FOR THE HOLIDAYS                    HOME4HOL.MG3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, HOME ON THE RANGE                  HOMERNGE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NEY MOON FOR  2                        HONEYMN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NEYSUCKLE ROSE                         HONYSUKL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YOUR LOVE                    HOWDEEPL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LONG HAS THIS BEEN GOIN' ON          HOWLONG.MGU  MEL LYR  NEW2.STY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ARUS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