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List Book 2 ..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NTUATE THE POSITIVE                  ACENTPO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ALLEY FROM THE ALAMO          ACROSAL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xander's Rag Time Band                ALEXRAG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YOU                               ALLOFYOU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                                  ALWAYS.MGH  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GOES                            ANYTHING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                                ANYTIME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LANG SYNE                            AULDLANG.MGU MEL LYR  C_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UMN IN NEW YORK                       AUTUMNN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FACE                                BABYFAC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ITCHED                                BEWITCH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ROOM                                BLUEROO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BEAUTIFUL                            BUTBEAU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WE BE FRIENDS                      CANTWEB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MAGNIFIQUE                         CESTMAG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OVADO                                CORCOVAD.MGU MEL LYR  JACO_J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SH ON YOU (I'VE GOT A)                CRUSHONU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ME A RIVER                           CRY_ME_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ON THE CEILING                   DANCE_O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D I DO                                DEED_IDO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P PURPLE                              DEEPURP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ME                           DONTBLA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YOU                         EXCTLYLK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N' RHYTHM                       FASRYTHM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 ROMANCE                             FINEROM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S RUSH IN                            FOOLSRU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THINGS (THESE)                   FOOLTHNG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ME TO THE CHURCH                     GETME2CH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OF A CHANCE                        GHOSTOF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RL TALK                                GIRLTALK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w Worm                                GLOWWOR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AMERICA                        GODBLESS.MGU MEL LYR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TO BE YOU (IT)                       HAD2BE_U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BIRTHDAY                           HAPYBRTH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THERE                                HEYTHER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, HOME ON THE RANGE                  HOMERNGE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SUCKLE ROSE                         HONYSUKL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GIVE YOU ANYTHING BUT LOVE       ICANTGI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uld Write a Book                     ICDWRIT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VER THE WATERFRONT                   ICOVWATR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'nt Know What Time it Was           IDIDN_N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et a Kick out of You                  IGETAKIK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A RHAPSODY                        IHEARRA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T A SONG (GO OUT OF MY HEART)        ILETSONG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GET BY                              ILLGETB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ATION                              IMAGINA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IN THE MOOD FOR LOVE                 IMOODLU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A (BACK HOME AGAIN IN)             INDIANA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ITATION                               INVITAT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ANEMA (THE GIRL FROM)                  IPANEMA.MG4 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MEMBER YOU                           IREMYOU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IT ROMANTIC                        ISNTITRO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OUGHT ABOUT YOU                      ITHTBOU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WAIT FOR YOU                      IWILWAIT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N'T DANCE                            IWONTD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FRIENDS                             JUSTFRE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LADY BE GOOD                          LADYBGO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RA                                    LAURA.MGU   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 LAZY RIVER                          LAZYRIVR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 LOVER                             LIKELUVR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SOMEONE IN LOVE                     LIKESOM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DA                                    LINDA.MG1  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GO AND FAR AWAY                    LONGAGO&amp;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 MAN                                LOVERM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LETTERS IN THE SAND                 LUVLETRS.MGM MEL LYR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alked In                           LUVWALK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                                    MAME.MGU     MEL LYR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 LOVE                           MANILOV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TATION                               MEDITAT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MELLOWTONE                          MELOWTO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UN                             MIDNTSU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MISTY.MG1  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 LISA                                MONALISA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oonlight Bay                         MOONBAY.MG2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GLOW                                 MOONGLOW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IN VERMONT                     MOONVRMT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re I See You                       MORE_ICU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EART BELONGS TO DADDY                MYHRTBL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ROMANCE                               MYROMANC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HIP                                  MY_SHIP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E BOY                               NATURE_B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and Day                            NIGHTDA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S THE HOUR                          NOWIS_HR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DEVIL MOON                           OLDEVMO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 LOVED                             ONCEILUV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N A WHILE                          ONCEWHI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NOTE SAMBA                           ONE_NOT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UNNY SIDE OF THE STREET          ONSUNYS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Love is Here to Stay                 OURLUVI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IES FROM HEAVEN                      PENYSFR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CIANA                                POINCANA.MGI MEL LYR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TO A KISS                        PRELKIS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ON A HAPPY FACE                      PUTONA_H.MG1 MEL LYR+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SAILS IN THE SUNSET                  REDSAILS.MG1 MEL LYR+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                              SATINDOL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Love                              SECRETLV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IN THE RAIN                    SEPTRAI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DOW OF YOUR SMILE                 SHADOW.MG4  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e On Harvest Moon                    SHINEON.MG2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                             SIDE_BY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 FELL FOR YOU                     SINSIFEL.MGU MEL LYR  LA_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                 SMOKEGE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UDE                                 SOLITUD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DAY MY PRINCE WILL COME              SOMDAYPR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TO WATCH OVER ME                 SOMONE2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POSIN'                                 SPOSIN.MG1 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CROSSED LOVERS                      STARCRO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EYES                                STAREYE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MPIN' AT THE SAVOY                    STOMPSA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NDAY KIND OF LOVE                    SUNDYKN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S LIKE OLD TIMES                     S_OLDTM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E OUT TO THE BALL GAME             TAKEBAL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ERINE                                TANGERN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ERLY                                 TENDERLY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LL LAUGHED                         THEY_AL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THERE WAS YOU                       TILTHER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ON MY HANDS                         TIMEONM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IN' A CHANCE ON LOVE                  TKNCHANC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CH OF YOUR LIPS                       TOUCHLI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OK ADVANTAGE OF ME                 U-TOOKA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HANGED                           U_CHANG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o to My Head                        U_GOTOM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UNNY VALENTINE                       VALENTIN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DOWN YONDER IN NEW ORLEANS           WAYONDER.MGU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                      WENIFAL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NEW                               WHATSNEW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LL I DO                             WHAT_IDO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r When                            WHERE_OR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UNNY GETS BLUE                     WH_SUNN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M I HERE FOR                       W_AMI_H4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Rose Of Texas                     YELOWRO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nd Foolish                        YNG_FOO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 IS MY HEART ALONE                  YOURS_I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Book 2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ELICIDADE                             AFELICID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O BLUE                                AFROBLUE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-LEU-CHA                               AHLEUCHA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 MAIL SPECIAL                         AIRMAIL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CE IN WONDERLAND                      ALICE_IN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TOMORROWS                         ALLMYTO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JOY                                APRILJOY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ME NOW                               ASKMENOW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S' GROOVE (F-BLUES)                   BAGGROOV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MIR BIST DU SCHON                    BEI_MIR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E'S BLUES                           BESSIEB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OY                                BILLYBO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NARCISSUS                          BLAKNARC.MGH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OSSA                               BLUEBOSA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NK                                BLUEMONK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RANE                               BLUETRA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WALK                               BLUSWALK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FOR A RAINY AFTERNOON              BL_RAIN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-LUE BOLIVAR BA-LUES-ARE               BOLIVAR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 TO BE BLUE                          BORNBLU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 MISSISSIPPI                       BRITEMI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ADWAY                                 BROADWA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Y AND THE BEAST                     BTYBEAST.MGG MEL      ZZ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-YA                                   BYE-YA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                          CAPTMARV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ORA                                    CEORA.MG4   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SUNDAY                              COMESUN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AL                                    CORAL.MG4   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DOWN                                COUNTDW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SILENCE                          CRYSTLSI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 OF FOURTHS                         CYC_4THS.SG1    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EARBLUV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ORES                                  DELORES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SASSER                               DELSASER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POIS DO AMOR O VAZIO                  DEPOISDO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XTERITY                                DEXTERT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PHIN DANCE                            DOLFNDA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MEAN A THING (IT)                  DONTME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                                    DOXY.MG1 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KES PLACE                              DUKES_P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_BELUV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Y-ONE                               EIGHTY_1.MGU MEL      MODJAZ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ISTROPHY                               EPISTRO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NEL                                   ERONEL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TE                                   ESTATE.MG4  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AVEN'S SAKE                        F4HEVNSA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-0-TWO BLUES                         F502BLUE.MGH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GRACE                            FALGRAC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-FI-FO-FUM                            FEE_FIF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M ROOTS                               FIRMROOT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P FLOP FLY                            FLIPFLOP.MG1 MEL LYR+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ST FLOWER                            FORFLOWR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MG1 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PORK PIE HAT                     GBYEPORK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TEPS                              GIANTST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THE CHILD                      GODBLES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D CENTRAL                            GRCENTR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HIGH                            GROOV_HI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 NELSON                              HALFNEL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 MOON FOR  2                        HONEYMN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ARUS                                   ICARUS.MG4  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ULD SEE ME NOW                  IFYOUCDC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ESSIONS                              IMPRESN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NER URGE                               INERURGE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ALKED BUD                            INWKDBU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TOPE                                  ISOTOPE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IE-ING                               JAKIEING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DU                                    JORDU.MG1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-JU                                    JU_JU.MGH   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BIRD                                LADYBIR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COOL ONE                           LETSCOO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DEN VOYAGE                            MAIDVOYG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ESTONES                               MILESTON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YAKO                                   MIYAKO.MGH  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K'S MOOD                              MONKMOO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P.C.                                 MR_PC.MG1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STERIOSO                               MYSTERI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RDIS                                   NARDIS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'S DREAM                             NICDREAM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'S THE TIME                           NOWSTIM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MINOR                                OFFMINOR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Y ONE                               ONEBYON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NITHOLOGY                              ORNTHOLG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NONICA                                PANONICA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SATIVA                                PENSTIVA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'S SCOPE                             PERISCO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ET NOW                                QUIETNOW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LECTIONS                              REFLECT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OUND MIDNIGHT                          ROUNDMI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APPLE FROM THE APPLE                  SCRAPPL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JK                                      SJK.MG1  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DAY YOU'LL BE SORRY                  SMDAY_UB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AR                                    SOLAR.MG1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NO EVIL                            SPKNOEV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LEN MOMENTS                           STOLENM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IN' SHEPHERD BLUES                  SWSHEPB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OR MADNESS                            TENORMA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UKE                                 THE_DUK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AIN'T WHAT THEY USED TO BE        THS_AINT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GETSU                                   UGETSU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Y VILLAGE (Excercise #6)             UNITYVIL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YAGE                                   VOYAGE.MGU   MEL      JAZZNEW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KLIN'                                  WALKIN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ERMELLON MAN                          WATMELON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End of Jazz Song List 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Book 2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IOS MUCHACHOS  (Tango)                 ADIOSMCH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Brider   (We're All Brothers)      ALLE_BR.MGU  MEL      KLEZMER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HA OE                                 ALOHA_O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ZING GRACE                            AMAZINGR.MG8 MEL LYR+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S WE HAVE HEARD ON HIGH             ANGELSWE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.MG9   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 MARIA  (Excerpt)                     AV_MARIA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LOVE                                BABYLOVE.MGU MEL      SUPREM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BROWN EYES                     BEAUTBRO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AME MUCHO                             BESAMEMU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Sheep of the Family                BLKSHEEP.MGD MEL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I got some Blues for You            BLUZ_4_U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Eyes Cryin in the Rain              BLU_EYES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OTHSIDE.MG9 MEL LYR+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MEL           BTHSIDES.MG9 MEL LYR+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illac Style                           CADILLAC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MAN                                 CANDYM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P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EATIN' HEART            MEL       CHEATHRT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MY WORLD                           CLRMYWOR.MGU MEL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inna Corinna                          CORINNA.MGB 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ROADS                            COUNTRYR.MGU MEL LYR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                                   CRAZY.MGU    MEL LYR  FLOY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K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 of a Country Club                 CTR_CLUB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ISY DAISY                              DAISYDSY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 BOY                                DANNYBO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K THE HALLS                           DECKHALS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RHUNTER (HE WAS SO BEAUTIFUL)         DEERHNTR.MGU MEL      POPWAL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l Woman                              DEV_WOMN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side                    DOWNBYRV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Me With Love                          DO_MEWTH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Believe Me Now                    DO_U_BEL.MGU MEL LYR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Love for You                   DSPERADO.MGU MEL LYR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Elusive Dreams                        ELUS_DRM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YS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RGREEN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S BEAUTIFUL                  EV_BEAUT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ded Love                               FADED_LV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INATION                               FASCINAT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man                                  FIREMAN.MG7 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som Prison Blues                      FOLSOM.MGU   MEL LYR  J_CAS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in                            FREIGHT.MG3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E TO YOU                           FROME2_U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NOEL                           FRSTNOE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icula Funicala                        FUNICULA.MGL MEL      ZZIRIS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                                GET_BACK.MGD MEL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REST YE MERRY GENTLEMEN              GODRESTY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KING WENCESLAS                      GOODKING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ood Old Summertime               GOOD_OLD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REENSLEEVES) WHAT CHILD IS THIS        GREENSLV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NTANAMERA                             GUANTANA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anera From Carmen                     HABANERA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,HAPPY BIRTHDAY BABY                HAPY_B_B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K THE HERALD ANGELS SING              HARKHRLD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ikvah (Israel)                        HATIKVAH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CHRISTMAS   HAVYERSF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break Hotel                         HB_HOTEL.MGU MEL LYR  J_CAS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THE SUN                       HCOMESUN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MY HEART                        HEARTOF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                                   HELLO.MG9   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My Baby (Ragtime Gal)              HELOBABY.MGU MEL LYR  JOPL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Henery The Eighth I am               HENRY8.MG2 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COMES SANTA CLAUS                   HERECOMS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WE COME A CAROLING                  HEREWECM.MG8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GOOD LOOKIN'                        HEY_GOOD.MGU MEL LYR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JUDE                                 HEY_JUDE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IN'T HEAVY..HE'S MY BROTHER          HE_AINT.MGC 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Stopped Lovin' Her Today              HE_STOPD.MGU MEL LYR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Gonna Hobo No More                 HOBO_N_M.MGU MEL LYR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LLY AND THE IVY                    HOLY_IVY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FOR THE HOLIDAYS                    HOME4HOL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L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   (lyrics expanded)                 IF.MG9       MEL LYR+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FELL                                IFI_FELL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                             IMWALKIN.MGU MEL LYR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HOME IN INDIANA  (DEMO--OZARK STY)  INDIANO.MGU  MEL LYR  OZAR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SHE LOVELY                         ISNTSHE.MGA 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HOLD YOUR HAND                 IWNAHOLD.MGC MEL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HER STANDING THERE                 I_SAWHER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LOUSIE     (Tango)                     JALOUSIE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FAREWELL                         JAMFARWL.MGU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NY B. GOODE                          JB_GOODE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AN                                     JEAN.MG8    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S                             JINGBELS.MG5 MEL LYR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 ROCK                         JINGL_RK.MGA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Knows How To Live                    JOEKNOWS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LLY OLD ST. NICHOLAS                   JOLLYOLD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                        JOY2WRLD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SAS CITY                              KAN_CITY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Old Kentucky Home                     KENTUCKY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INGM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SS OF FIRE   (Tango)                   KIS_FIRE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CUMPARSITA     (Tango)                LACUMPAR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SNOW                              LETITSNO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Call You Sweetheart               LETMECA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ITEFIR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Black Veil                          LONGBLAK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I hope this Day is Good             LORD_I_H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LETTERS IN THE SAND                 LUVLETTR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TENDER                           LUVMETEN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Ending Love For You                LUV_4_U.MG3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World Go Away                   MAKEWRLD.MGU MEL LYR  NASHVL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a He's Crazy                          MAMA_HES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n the Moon                      MAN_MOON.MGU MEL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Leaf Rag                           MAPLELEA.MGU MEL      JOPL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Y'S BOYCHILD                          MARYSBOY.MGU MEL LYR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                                MICHELLE.MG4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pecial                         MIDNITSP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CKIN' BIRD HILL                        MOCKHILL.MG8 MEL LYR+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AND ROSES                      MOONLT&amp;R.MGU MEL LYR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WEET LORD                            MY_SWEET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Been This Far Before               NEV_BEEN.MGU MEL LYR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in on New Grass                      NEWGRASS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EGIAN WOOD                           NOR_WOOD.MGH MEL LYR+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Met a Liar that I didn't Like      N_M_LIAR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COME ALL YE FAITHFUL                  OCOME_AL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HOLY NIGHT                             OHOLYNTE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ie from Muskogee                       OKIE.MG3   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ROAD AGAIN                        ONROAD.MG3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HIDS IN THE MOONLIGHT  (Tango)        ORCHIDS.MGU 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in My Heart Out Over You              OVER_YOU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LITTLE TOWN OF BETHLEHEM              O_LITTLE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e Mio (Italy)                       O_SOLE_M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Y LANE                               PENYLANE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eapple Rag        Scott Joplin        PINEAPPL.MGU MEL      jopl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DROPS KEEP FALLIN'                   RAINDROP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CHRISTIAN MEN REJOICE               REJOICE.MG8 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hinestone Cowboy                        RH_CWBOY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Me                               RLEAS_ME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ROBIN                            ROKROBIN.MGU MEL LYR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DOLPH THE RED NOSED REINDEER           RUDOLPH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 Down Sally                           SALLY.MG3 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CLAUSE IS COMING TO TOWN           SANTACL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RBOROUGH FAIR                         SCARBORO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IK OF ARABY                       SHEIK_OF.MGU MEL LYR  jazz_ho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ENT NIGHT                             SILENTNT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VER BELLS                             SILVRBEL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eepin With You in my Dreams            SLEEPIN.MG2 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ento                                 SORRENTO.MG8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Your Man                        STAND_BY.MGN MEL LYR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In Paradise                     STR_INPR.MG9 MEL    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in'                                 SWINGIN.MG7 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TY SIX TROMBONES                    S_76TRBS.MGU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O OF THE ROSES                       TANGO_RS.MGU MEL      T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rain (is Bound for Glory)          THISTRAN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 A YELLOW RIBBON                      TIE_AYEL.MG3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key in the Straw                      TURKEY.MG3 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T KNOW ME                         UDNTNOME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 THE HOUSE TOP                      UPONHOUS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haver Freylekhs                      VARSHAVR.MGU MEL      KLEZMER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of Life                             WALKLIF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ted Days and Wasted Nights            WASTED.MGU   MEL LYR  NASHVL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SH YOU A MERRY CHRISTMAS            WEWISH_U.MG8 MEL LYR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HRISTMAS                          WHITEXM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 FOOLS FALL IN LOVE                WHYDFOOL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Me Lord                              WHY_ME.MGM   MEL LYR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moweh                                  WIMOWEH.MGK 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verton Mountain                       WLVERTON.MGU MEL LYR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HRISTMAS TREE                         XMASTREE.MG8 MEL      Waltz (O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RDAY.MG9 MEL LYR  Pop Ball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ND ME                              YOUSENDM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